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ReadKey    </w:t>
      </w:r>
      <w:r>
        <w:rPr>
          <w:rFonts w:cs="宋体;SimSun" w:ascii="宋体;SimSun" w:hAnsi="宋体;SimSun"/>
          <w:color w:val="000000"/>
          <w:sz w:val="24"/>
          <w:szCs w:val="24"/>
        </w:rPr>
        <w:t>2.3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5, Kenneth Albanowski</w:t>
      </w:r>
    </w:p>
    <w:p>
      <w:pPr>
        <w:pStyle w:val="Normal"/>
        <w:spacing w:lineRule="exact" w:line="420"/>
        <w:rPr>
          <w:rFonts w:ascii="Arial" w:hAnsi="Arial" w:cs="Arial"/>
        </w:rPr>
      </w:pPr>
      <w:r>
        <w:rPr>
          <w:rFonts w:cs="Arial" w:ascii="Arial" w:hAnsi="Arial"/>
        </w:rPr>
        <w:t>Copyright (C) 1994-1999 Kenneth Albanowski. 2001-2016 Jonathan Stowe and others</w:t>
      </w:r>
    </w:p>
    <w:p>
      <w:pPr>
        <w:pStyle w:val="Normal"/>
        <w:spacing w:lineRule="exact" w:line="420"/>
        <w:rPr>
          <w:rFonts w:ascii="Arial" w:hAnsi="Arial" w:cs="Arial"/>
        </w:rPr>
      </w:pPr>
      <w:r>
        <w:rPr>
          <w:rFonts w:cs="Arial" w:ascii="Arial" w:hAnsi="Arial"/>
        </w:rPr>
        <w:t>Copyright (C) 1994-1999 Kenneth Albanowski. 2001-2005 Jonathan Stowe and others</w:t>
      </w:r>
    </w:p>
    <w:p>
      <w:pPr>
        <w:pStyle w:val="Normal"/>
        <w:spacing w:lineRule="exact" w:line="420"/>
        <w:rPr>
          <w:rFonts w:ascii="Arial" w:hAnsi="Arial" w:cs="Arial"/>
        </w:rPr>
      </w:pPr>
      <w:r>
        <w:rPr>
          <w:rFonts w:cs="Arial" w:ascii="Arial" w:hAnsi="Arial"/>
        </w:rPr>
        <w:t>Copyright (C) 1994,1995,1996,1997 Kenneth Albanowski. Unlimited</w:t>
      </w:r>
    </w:p>
    <w:p>
      <w:pPr>
        <w:pStyle w:val="Normal"/>
        <w:spacing w:lineRule="exact" w:line="420"/>
        <w:rPr/>
      </w:pPr>
      <w:r>
        <w:rPr>
          <w:rFonts w:cs="Arial" w:ascii="Arial" w:hAnsi="Arial"/>
          <w:b/>
        </w:rPr>
        <w:t xml:space="preserve">License: </w:t>
      </w:r>
      <w:r>
        <w:rPr>
          <w:rFonts w:cs="Arial" w:ascii="Arial" w:hAnsi="Arial"/>
        </w:rPr>
        <w:t>(Copyright only) and (Artistic or 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A3C9w5gvF8cAx+yAjT035Gjg8wrhajM1dWr5LHAOsraogDkMkqNkTiuXPaOEMA+IoWk45L
39SHIVIoVRGpIVoWBo3J6G1JpFBwaHpBhX+Rgtj5ci/iNyqQkLe5Og8PKwQIfjwD2InQFfF5
mTwWkoYUoCkOqRLUOGXaxWAqH3r8JQlXOn0ibTt8W5PlrQ+BrTmUOlYPfL4z2fh7kqacTmIy
3EAXO4oBhLxlnIfZTJ</vt:lpwstr>
  </property>
  <property fmtid="{D5CDD505-2E9C-101B-9397-08002B2CF9AE}" pid="3" name="_2015_ms_pID_7253431">
    <vt:lpwstr>zguM8KiKMQciG+25970q27gn/piKYbl5aG2pW/9X4GrlXGRTOYp+e8
NiUouRXArktIA98PnH/MzQV5E3i2RAArMFrs422fNGVDrQOyu+WerPAE5DgznUJsOviwYi2Z
6kXFZcAeIVq7n0mahX6QO6UvpfOW8orFYcppA57kPTNB+TPG+yCMEEi/C4nvC5Mf5h4cjzIi
ZQaDolWgyxgutNlCgYfpgjJgbTKzeZdhm0B7</vt:lpwstr>
  </property>
  <property fmtid="{D5CDD505-2E9C-101B-9397-08002B2CF9AE}" pid="4" name="_2015_ms_pID_7253431_00">
    <vt:lpwstr>_2015_ms_pID_7253431</vt:lpwstr>
  </property>
  <property fmtid="{D5CDD505-2E9C-101B-9397-08002B2CF9AE}" pid="5" name="_2015_ms_pID_7253432">
    <vt:lpwstr>M7z8g9reoeG8WRCZ+0nqQfNld0oQM6uFMjh+
Ku9O99yOGtPDYDK/Z882Jc0qrfWVoLwGupXJXUeWSOMQRhxgI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